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С О В Е Т 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Нижнекам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23570, г.Нижнекамск, пр.Строителей,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5103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ТАТАРСТАН РЕСПУБЛИКАСЫ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Түбән Кама муниципаль районы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 О В Е Т Ы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23570, Түбән Кама шәһәре, Төзүчеләр пр., 12</w:t>
            </w:r>
          </w:p>
          <w:p>
            <w:pPr>
              <w:pStyle w:val="Normal"/>
              <w:jc w:val="center"/>
              <w:rPr>
                <w:sz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</w:tr>
      <w:tr>
        <w:trPr/>
        <w:tc>
          <w:tcPr>
            <w:tcW w:w="5103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5103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tt-RU"/>
              </w:rPr>
            </w:pPr>
            <w:r>
              <w:rPr>
                <w:b/>
                <w:sz w:val="27"/>
                <w:szCs w:val="27"/>
                <w:lang w:val="tt-RU"/>
              </w:rPr>
              <w:t>Р Е Ш Е Н И Е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tt-RU"/>
              </w:rPr>
            </w:pPr>
            <w:r>
              <w:rPr>
                <w:b/>
                <w:sz w:val="27"/>
                <w:szCs w:val="27"/>
                <w:lang w:val="tt-RU"/>
              </w:rPr>
              <w:t>К А Р А Р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tt-RU"/>
              </w:rPr>
            </w:pPr>
            <w:r>
              <w:rPr>
                <w:b/>
                <w:sz w:val="27"/>
                <w:szCs w:val="27"/>
                <w:lang w:val="tt-RU"/>
              </w:rPr>
            </w:r>
          </w:p>
        </w:tc>
      </w:tr>
      <w:tr>
        <w:trPr>
          <w:trHeight w:val="128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  <w:lang w:val="tt-RU"/>
              </w:rPr>
              <w:t>№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6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7"/>
                <w:szCs w:val="27"/>
                <w:lang w:val="tt-RU"/>
              </w:rPr>
              <w:t>4 октября 2021 года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срочном прекращении полномочий Руководителя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Исполнительного комитета Нижнекамского муниципального район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заявление Руководителя Исполнительного комитета Нижнекамского муниципального района Сайфутдинова Айдара Габдуллазановича об отставке по собственному желанию, на основании пункта 2 части 10 статьи 37 Федерального закона от 06 октября 2003 года № 131-ФЗ "Об общих принципах организации местного самоуправления в Российской Федерации", статьи 50 Устава муниципального образования «Нижнекамский муниципальный район» Республики Татарстан и пункта 4.5 части 4 Положения о Муниципальном казенном учреждении «Исполнительный комитет Нижнекамского муниципального района», Совет Нижнекамского муниципального район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Принять отставку Руководителя Исполнительного комитета Нижнекамского муниципального района Сайфутдинова Айдара Габдуллазановича 4 октября              2021 года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ижнекамского муниципальн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                                                                                         А.В.Ум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263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3:18:00Z</dcterms:created>
  <dc:creator>Отдел организациооной деятельности совета</dc:creator>
  <dc:description/>
  <cp:keywords/>
  <dc:language>en-US</dc:language>
  <cp:lastModifiedBy>204-Галиева</cp:lastModifiedBy>
  <cp:lastPrinted>2021-10-04T16:32:00Z</cp:lastPrinted>
  <dcterms:modified xsi:type="dcterms:W3CDTF">2021-10-05T05:17:00Z</dcterms:modified>
  <cp:revision>105</cp:revision>
  <dc:subject/>
  <dc:title/>
</cp:coreProperties>
</file>