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С О В Е Т 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Нижнекам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23570, г.Нижнекамск, пр.Строителей,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5103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Түбән Кама муниципаль районы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 О В Е Т Ы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23570, Түбән Кама шәһәре, Төзүчеләр пр., 12</w:t>
            </w:r>
          </w:p>
          <w:p>
            <w:pPr>
              <w:pStyle w:val="Normal"/>
              <w:jc w:val="center"/>
              <w:rPr>
                <w:sz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</w:tr>
      <w:tr>
        <w:trPr/>
        <w:tc>
          <w:tcPr>
            <w:tcW w:w="5103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5103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  <w:t>Р Е Ш Е Н И Е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  <w:t>К А Р А Р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</w:r>
          </w:p>
        </w:tc>
      </w:tr>
      <w:tr>
        <w:trPr>
          <w:trHeight w:val="426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  <w:lang w:val="tt-RU"/>
              </w:rPr>
              <w:t>№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6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  <w:t>2021 елның 4 октябре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Түбән Кама муниципаль районы Башкарма комитеты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җитәкчесе вәкаләтләрен вакытыннан алда туктату турынд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үбән Кама муниципаль районы Башкарма комитеты җитәкчесе </w:t>
      </w:r>
      <w:r>
        <w:rPr>
          <w:sz w:val="28"/>
          <w:szCs w:val="28"/>
          <w:lang w:val="tt-RU"/>
        </w:rPr>
        <w:t xml:space="preserve">                             Сәйфетдинов Айдар Габдуллаҗан улынын үз теләге буенча отставкага китү турында гаризасын караганнан соң, «Россия Федерациясендә җирле үзидарә оештыруның гомуми принциплары турында» 2003 елның 6 октябрендәге 131-ФЗ номерлы Федераль законның 37 статьясындагы 10 өлешенең 2 пункты, Татарстан Республикасы «Түбән Кама муниципаль районы» муниципаль берәмлеге Уставының 50 статьясы һәм «Түбән Кама муниципаль районы Башкарма Комитеты» муниципаль казна учреждениесе турындагы Нигезләмәнең 4 өлешендәге 4.5 пункты нигезендә, Түбән Кама муниципаль район Советы</w:t>
      </w:r>
    </w:p>
    <w:p>
      <w:pPr>
        <w:pStyle w:val="Normal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tt-RU"/>
        </w:rPr>
        <w:t>КАРАР БИРӘ:</w:t>
      </w:r>
    </w:p>
    <w:p>
      <w:pPr>
        <w:pStyle w:val="Normal"/>
        <w:ind w:firstLine="708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tt-RU"/>
        </w:rPr>
        <w:t>Түбән Кама муниципаль районы Башкарма комитеты җитәкчесе Сәйфетдинов Айдар Габдуллаҗан улының отставкага китүен 2021 елның 4 октябреннән кабул итәргә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үбән Кама муниципаль районы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ашлыгы вазыйфаларын башкаручы, 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Башлык урынбасары                                                                                    А.В.Умников</w:t>
      </w:r>
    </w:p>
    <w:p>
      <w:pPr>
        <w:pStyle w:val="ListParagraph"/>
        <w:spacing w:before="0" w:after="0"/>
        <w:ind w:left="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263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3:18:00Z</dcterms:created>
  <dc:creator>Отдел организациооной деятельности совета</dc:creator>
  <dc:description/>
  <cp:keywords/>
  <dc:language>en-US</dc:language>
  <cp:lastModifiedBy>204-Галиева</cp:lastModifiedBy>
  <cp:lastPrinted>2016-06-21T09:29:00Z</cp:lastPrinted>
  <dcterms:modified xsi:type="dcterms:W3CDTF">2021-10-05T05:23:00Z</dcterms:modified>
  <cp:revision>94</cp:revision>
  <dc:subject/>
  <dc:title/>
</cp:coreProperties>
</file>